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drawing>
          <wp:inline distT="0" distB="0" distL="0" distR="0">
            <wp:extent cx="6365875" cy="1051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Раб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чая программа по предмету «Математика», 2 класс</w:t>
      </w:r>
    </w:p>
    <w:p>
      <w:pPr>
        <w:pStyle w:val="Normal"/>
        <w:suppressAutoHyphens w:val="false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УМК «Начальная шко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ека»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1.Планируемые результаты изучения учебного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У второклассника продолжат формировать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вык владения устными и письменными алгоритмами выполнения арифметических дейст</w:t>
        <w:softHyphen/>
        <w:t>вий с целыми неотрицательными числами, умения вычислять значения числовых выраже</w:t>
        <w:softHyphen/>
        <w:t>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ие работать в информационном поле (таблицы, схемы, диаграммы, графики, по</w:t>
        <w:softHyphen/>
        <w:t>следовательности, цепочки, совокупности); представлять, анализировать и интерпретировать данны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ладение основами логического и алгоритмического мышления, пространственного во</w:t>
        <w:softHyphen/>
        <w:t>ображения и математической ре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ие применять полученные математические знания для решения учебно</w:t>
        <w:softHyphen/>
        <w:t>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ние программы способствует формированию и развитию учебных умений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авнивать предметы (фигуры) по их форме и размер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ределять данное множество предметов на группы по заданным признакам (вы</w:t>
        <w:softHyphen/>
        <w:t>полнять классификацию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поставлять множества предметов по их численностям (путем составления пар пред</w:t>
        <w:softHyphen/>
        <w:t>метов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считывать предметы; выражать результат натуральным числом; сравнивать числ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порядочивать данное множество чисел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устные и письменные алгоритмы выполнения четырех арифметиче</w:t>
        <w:softHyphen/>
        <w:t>ских действ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нозировать результаты вычисле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; сравнивать разные способы вычислений, выбирать из них удобны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нализировать структуру числового выражения с целью определения порядка выпол</w:t>
        <w:softHyphen/>
        <w:t xml:space="preserve">нения содержащихся в нем арифметических действ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ланировать ход решения задачи; анализировать текст задачи с целью выбора необходимых арифметических действий для ее решения; прогнозировать результат решения; выбирать верное решение задачи из нескольких предъявленных решений; наблюдать за изменением решения задачи при изменении ее услов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иентироваться на плоскости; различать геометрические фигуры; характеризовать взаимное расположение фигур на плоскости; конструировать указанную фигуру из частей; классифицировать треугольники; распознавать некоторые пространственные фигуры на чертежах и на моделя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ть истинность несложных утверждений; приводить примеры, подтверждающие или опровергающие данное утверждение; с помощью учителя конструировать алгоритм решения логической задачи; актуализировать свои знания для проведения простейших математических доказа</w:t>
        <w:softHyphen/>
        <w:t>тельст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бирать требуемую информацию из указанных источников; фиксировать результаты; с помощью учителя и самостоятельно сравнивать и обобщать информацию, представ</w:t>
        <w:softHyphen/>
        <w:t>ленную в таблицах, на графиках и диаграммах; переводить информацию из текстовой формы в табличную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У второклассника продолжат формирова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ланирование, контроль и оценка учебных действий; определение наиболее эффек</w:t>
        <w:softHyphen/>
        <w:t>тивного способа достижения результа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ение учебных действий в разных формах (практические работы, работа с мо</w:t>
        <w:softHyphen/>
        <w:t>делям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ние причины неуспешной учебной деятельности и способность конструктивно действовать в условиях неуспеха;</w:t>
        <w:tab/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ктивное использование речи для решения разнообразных коммуни</w:t>
        <w:softHyphen/>
        <w:t>кативных задач, владение коммуникативными умен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товность слушать собеседника, вести диалог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ие работать в информацион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У второклассника продолжат формир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товность и способность к саморазвитию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мотивации к обуче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особность оценивать собственные математические знания и ум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интересованность в расширении и углублении получаемых математических знаний; готовность использовать получаемую математическую подготовку в учебной деятель</w:t>
        <w:softHyphen/>
        <w:t>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ие уважать иное мнение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 концу обучения во втором классе ученик науч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ы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туральные числа от 20 до 100 в прямом и в обратном порядке, следующее (преды</w:t>
        <w:softHyphen/>
        <w:t>дущее) при счете числ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о, большее или меньшее данного числа в несколько раз; единицы длины, площад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дну или несколько долей данного числа и число по его дол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еометрическую фигуру (многоугольник, угол, прямоугольник, квадрат, окружность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равни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а в пределах 100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а в кратном отношении (во сколько раз одно число больше или меньше другого); длины отрезк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лич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ношения «больше в» и «больше на», «меньше в» и «меньше на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оненты арифметических действ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овое выражение и его знач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ие монеты, купюры разных достоинст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ямые и непрямые угл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иметр и площадь прямоугольни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кружность и круг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ит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а в пределах 100, записанные цифрами; записи вида 5-2 = 10; 12:4 = 3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роизводи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зультаты табличных случаев умножения однозначных чисел и соответствующих случаев делени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ношения между единицами длины: 1м = 100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,1м = 10 д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водить пример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днозначных и двузначных чисел; числовых выраж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делиро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есятичный состав двузначного числа; алгоритмы сложения и вычитания двузначных чисе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итуацию, представленную в тексте арифметической задачи, в виде схемы, рисунка; распозна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еометрические фигуры (многоугольники, окружность, прямоугольник, угол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порядочи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а в пределах 100 в порядке увеличения или уменьш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арактеризо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овое выражение (название, как составлено); многоугольник (название, число углов, сторон, вершин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нализиро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кст учебной задачи с целью поиска алгоритма ее реш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товые решения задач с целью выбора верного решения, рационального способа ре</w:t>
        <w:softHyphen/>
        <w:t>ш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лассифициро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глы (прямые, непрямые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а в пределах 100 (однозначные, двузначные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труиро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ксты несложных арифметических задач; алгоритм решения составной арифметической задач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тролиро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вою деятельность (находить и исправлять ошибки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в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товое решение учебной задачи (верно, неверно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шать учебные и практические задачи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писывать цифрами двузначные числ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составные арифметические задачи в два действия в различных комбинациях; вычислять сумму и разность чисел в пределах 100, используя изученные устные и письменные приемы вычисл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числять значения простых и составных числовых выражений; вычислять периметр и площадь прямоугольника (квадрата); строить окружность с помощью циркул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ирать из таблицы необходимую информацию для решения учебной задачи; заполнять таблицы, имея некоторый банк данны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К концу обучения во втором классе ученик может научитьс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формулировать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войства умножения и деления; определения прямоугольника и квадрата; свойства прямоугольника (квадрата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зывать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ршины и стороны угла, обозначенные латинскими буквами; элементы многоугольника (вершины, стороны, углы); центр и радиус окружности; координаты точек, отмеченных на числовом луч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итать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означения луча, угла, многоугольник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личать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луч и отрезок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арактеризовать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ие чисел на числовом луче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заимное расположение фигур на плоскости (пересекаются, не пересекаются, имеют общую точку (общие точки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шать учебные и практические задачи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ирать единицу длины при выполнении измерений; обосновывать выбор арифметических действий для решения задач; указывать на рисунке все оси симметрии прямоугольника (квадрата); изображать на бумаге многоугольник с помощью линейки или от руки; составлять несложные числовые выражения; выполнять несложные устные вычисления в пределах 1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Содержание программы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Элементы арифметик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ложение и вычитание в пределах 10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ение и запись двузначных чисел цифр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овой луч. Сравнение чисел с использованием числового луча. Практические способы сложения и вычитания двузначных чисел (двузначных и однозначных чисел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азрядное сложение и вычитание двузначных чисе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умножения однозначных чисе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чное умножение чисел и соответствующие случаи деления. Доля числа. Нахожде</w:t>
        <w:softHyphen/>
        <w:t>ние одной или нескольких долей данного числа. Умножение и деление с 0 и 1. Свойство умно</w:t>
        <w:softHyphen/>
        <w:t>жения: умножать числа можно в любом порядке. Отношения «меньше в ...» и «больше в ...». Решение задач на увеличение или уменьшение числа в несколько раз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Выражен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звания компонентов действий сложения, вычитания, умножения и де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овое выражение и его значение. Числовые выражения, содержащие скобки. Нахож</w:t>
        <w:softHyphen/>
        <w:t>дение значений числовых выражений. Составление числовых выра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Величины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диница длины метр и ее обозначение. Соотношения между единицами длины (1 м = 100 см, 1 дм = 10 см, 1 м = 10 дм). Сведения из истории математики: старинные русские меры длины (вершок, аршин, пядь, маховая и косая сажень) и массы (пуд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иметр многоугольника и его вычислени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ило вычисления площади прямоугольника (квадрата). Практические способы нахож</w:t>
        <w:softHyphen/>
        <w:t>дения площадей фигур. Единицы площади: квадратный дециметр, квадратный сантиметр, квадратный метр и их обозначения (д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с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Геометрические понят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уч, его изображение и обозначение. Принадлежность точки луч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заимное расположение на плоскости лучей и отрезк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ногоугольник и его элементы: вершины, стороны, угл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кружность; радиус и центр окружности. Построение окружности с помощью циркуля. Вза</w:t>
        <w:softHyphen/>
        <w:t>имное расположение фигур на плоск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гол. Прямой и непрямой угл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ямоугольник (квадрат). Свойства противоположных сторон и диагоналей прямоугольни</w:t>
        <w:softHyphen/>
        <w:t>ка. Практические работы. Определение вида угла (прямой, непрямой), нахождение прямоуголь</w:t>
        <w:softHyphen/>
        <w:t>ника среди данных четырехугольников с помощью модели прямого уг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овторение.</w:t>
      </w:r>
    </w:p>
    <w:p>
      <w:pPr>
        <w:pStyle w:val="Normal"/>
        <w:widowControl w:val="false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Учебно – 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1724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тем (раздел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менты арифмети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ра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чи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ометрические по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5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left="20" w:right="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Программа обеспечена следующим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м комплек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: 2 класс: учебник для учащихся общеобразовательных учреждений: в 2 ч. Ч. 1, 2 / В.Н. Рудницкая, Т.В. Юдачева. – 9 изд., перераб. – М.: Вентана-Граф, 2019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по предмету «Математика», 3 класс                    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УМК «Начальная шко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ека»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1.Планируемые результаты изучения учебного предме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u w:val="single"/>
          <w:lang w:eastAsia="ru-RU"/>
        </w:rPr>
        <w:t>Предметные.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Учащиеся должны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знать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единицы длины, массы, вместимости, времени, площади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различать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знаки «&lt; «, «&gt;»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числовые равенства и неравенства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ямую, луч и отрезок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сравнивать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числа в пределах 1000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воспроизводить по памят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оотношения между единицами длины (1км=1000м, 1см=10мм), массы (1кг=1000г), времени (1ч=60мин, 1мин=60с, 1сут.=24ч. 1век=100лет, 1год=12мес.)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приводить примеры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числовых равенств и неравенств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устанавливать связи и взаимосвяз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ежду компонентами и результатами арифметических действий (суммой и слагаемыми, произведением и множителями и др.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ежду известными и неизвестными величинами при решении арифметических задач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решать практические и учебные задачи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ыполнять несложные устные вычисления в пределах 1000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ыполнять письменно сложение, вычитание, умножение и деление на однозначное и двузначное число в случаях, когда результат действия не превышает 1000</w:t>
      </w:r>
      <w:r>
        <w:rPr>
          <w:rFonts w:eastAsia="Calibri" w:cs="Times New Roman" w:ascii="Times New Roman" w:hAnsi="Times New Roman"/>
          <w:i/>
          <w:lang w:eastAsia="en-US"/>
        </w:rPr>
        <w:t>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ешать арифметические текстовые задачи в три действия (в различных ситуациях)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менять правила порядка выполнения действий в выражениях со скобками и без них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>Метапредметные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уметь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аходить  длину ломаной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троить симметричные фигуры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ценивать верные и неверные высказывания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елить окружность на равные части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ешать задачи, связанные с историческим прошлым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ешать задачи повышенной трудности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знать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таринные меры длины, массы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арабские и римские числ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Личностные  УУД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У ученика формируется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внутренняя позиция положительного отношения к школе и к урокам математике;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иентация на понимание причин успеха в учебной деятельности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ебно-познавательный интерес к изучению математики и способам решения новой частной задачи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ознание личных возможностей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ознание роли математики  в повседневной жизни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витие навыков сотрудничества со взрослыми и сверстниками в разных социальных ситуациях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Ученик получит возможность для формирования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устойчивого учебно-познавательного интереса к новым способам решения задач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адекватного понимания причин успешности/неуспешности  учебной деятельност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способности использовать приобретённые знания в школьной и повседневной жизни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SL_Times New Roman;Times New Roman" w:hAnsi="SL_Times New Roman;Times New Roman" w:eastAsia="Calibri" w:cs="SL_Times New Roman;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установки на здоровый образ жизни и реализации в реальном поведении и поступках.</w:t>
      </w:r>
      <w:r>
        <w:rPr>
          <w:rFonts w:eastAsia="Calibri" w:cs="SL_Times New Roman;Times New Roman" w:ascii="SL_Times New Roman;Times New Roman" w:hAnsi="SL_Times New Roman;Times New Roman"/>
          <w:lang w:eastAsia="ru-RU"/>
        </w:rPr>
        <w:t xml:space="preserve">  </w:t>
      </w:r>
      <w:r>
        <w:rPr>
          <w:rFonts w:eastAsia="Calibri" w:cs="SL_Times New Roman;Times New Roman" w:ascii="SL_Times New Roman;Times New Roman" w:hAnsi="SL_Times New Roman;Times New Roman"/>
          <w:b/>
          <w:u w:val="single"/>
          <w:lang w:eastAsia="ru-RU"/>
        </w:rPr>
        <w:t>Регулятивные УУД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Школьник учится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владению способностью определять и формулировать цели и задачи учебной   деятельности  в сотрудничестве с учителем; поиску средств её осуществления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освоению начальных форм познавательной и личной рефлексии;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высказывать своё предположение (версию) на основе работы с материалом;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учитывать правило в планировании и контроле способа решения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Ученик получит возможность научиться</w:t>
      </w:r>
      <w:r>
        <w:rPr>
          <w:rFonts w:eastAsia="Calibri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проявлять познавательную инициативу в учебном сотрудничестве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 xml:space="preserve">Познавательные УУД:    </w:t>
      </w:r>
      <w:r>
        <w:rPr>
          <w:rFonts w:eastAsia="Calibri" w:cs="Times New Roman" w:ascii="Times New Roman" w:hAnsi="Times New Roman"/>
          <w:b/>
          <w:lang w:eastAsia="ru-RU"/>
        </w:rPr>
        <w:t>Школьник учится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использованию знаково-символических средств представления информации, схем решения учебных и практических задач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находить ответы на вопросы в книге или других источниках;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делать выводы в результате совместной работы класса и учителя;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преобразовывать информацию из одной формы в другую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самостоятельно проверять свою работу и анализировать свои знания на межпредметном уровне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строить логическое рассуждение, включающее установление причинно-следственных связей.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Коммуникативные УУД:</w:t>
      </w:r>
      <w:r>
        <w:rPr>
          <w:rFonts w:eastAsia="Calibri" w:cs="Times New Roman" w:ascii="Times New Roman" w:hAnsi="Times New Roman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Школьник учится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активному использованию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готовности слушать собеседника и вести диалог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сознанно строить речевое высказывание в соответствии с задачам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оформлять свои мысли в устной и письменной форме;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договариваться 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работать в паре, группе; выполнять различные роли (лидера, исполнителя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использовать  приобретённые знания и умения в практической деятельности и повседневной жизн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достаточно точно и полно передавать необходимую информацию; адекватно использовать речь для планирования и регуляции своей деятельност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en-US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i/>
          <w:lang w:eastAsia="en-US"/>
        </w:rPr>
        <w:t>2.</w:t>
      </w:r>
      <w:r>
        <w:rPr>
          <w:rFonts w:eastAsia="Calibri" w:cs="Times New Roman" w:ascii="Times New Roman" w:hAnsi="Times New Roman"/>
          <w:b/>
          <w:i/>
          <w:lang w:eastAsia="ru-RU"/>
        </w:rPr>
        <w:t>Содержание программы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3 класс (175 ч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Тысяча. (56 ч.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Чтение и запись цифрами чисел от100 до 1000. Сравнение чисел. Запись результатов сравнения с помощью знаков &lt; и  &gt;. Сложение и вычитание в пределах 1000. Устные и письменные приёме сложения и вычитания. Сочетательное свойство сложения и вычитания. Порядок выполнения действий в выражениях , записанных без скобок, содержащих действия одной ступени и разных ступеней. Правило порядка выполнения действий в выражениях, содержащих одну или несколько пар скобок. Числовые равенства и неравенства. Чтение и запись числовых равенств и неравенств. Свойства числовых равенств. Решение составных арифметических задач в три действ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Умножение и деление на однозначное число в пределах 1000. (40 ч.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множение суммы на число. Умножение и деление на 10, 100. Умножение числа, запись которого оканчивается нулём, на однозначное число. Умножение двух- и трёхзначного числа на однозначное. Нахождение однозначного частного. Деление с остатком. Деление на однозначное число. Нахождение неизвестных компонентов арифметических действий. Практическая работа. Выполнение деления с остатком с помощью фишек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Умножение и деление на двузначное число в пределах 1000. (17ч.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Умножение вида 23х40. Умножение и деление на двузначное число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еличины. (13 ч.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Единицы длины километр и миллиметр и их обозначения: км, мм. Масса и её единицы: килограмм, грамм. Обозначения. Соотношения. Вместимость и её единица: 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ремя и его единицы: час, минута, секунда, сутки, неделя, год, век. Обозначения.  Соотношения между единицами времени. Решение арифметических задач, содержащих разнообразные зависимости между величинами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актическая работа. Измерение длины, ширины и высоты предметов с использованием разных единиц длины. Взвешивание предметов на чашечных весах. Сравнение вместимостей двух сосудов с помощью данной мерки. Отмеривание с помощью литровой банки данного количества вод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Геометрические понятия. (12ч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Ломаная линия.  Построение ломаной. Деление окружности на равные части с помощью циркуля. Прямая. Принадлежность точки прямой. Проведение прямой через одну и через две точк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актическая работа. Способы деления круга с помощью перегибания по его осям симметрии. Построение симметричных прямых на клетчатой бумаге. Проверка с помощью угольника, какие из данных прямых пересекаются под прямым углом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овторение (21 ч)</w:t>
      </w:r>
    </w:p>
    <w:p>
      <w:pPr>
        <w:pStyle w:val="Normal"/>
        <w:suppressAutoHyphens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 Тематический пла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ределение учебного материала по курсу математика 3 класс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базовый уровень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4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9"/>
        <w:gridCol w:w="992"/>
        <w:gridCol w:w="2977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 /п</w:t>
            </w:r>
          </w:p>
        </w:tc>
        <w:tc>
          <w:tcPr>
            <w:tcW w:w="6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41" w:right="-24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-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трольные, проверочные работы,тесты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умерация от 100 до 1000.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ходная контрольная работ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личи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. материал. Лома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двузначных и тре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етательное свойство сложения. Сложение нескольки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етательное свойство умножения. Произведение нескольких множ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. материал.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выполнения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ые равенства и нераве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 Тест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окружности на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и задач с вычислениями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суммы на число. Умножение в пределах 1000 (устные вычис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. материал. Прямая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на одно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ины. Измерение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на 10,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ление на однозначное число. Алгоритм де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на дву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на двузначное число. Алгоритм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ифметические действ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арифметических и геометрических зада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91" w:hRule="atLeast"/>
        </w:trPr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по математике для 4 классов                                                               (УМК «Начальная школ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ека»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1.Планируемые результаты изучения учебного предме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u w:val="single"/>
          <w:lang w:eastAsia="ru-RU"/>
        </w:rPr>
        <w:t>Предметные.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Учащиеся должны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знать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единицы длины, массы, вместимости, времени, площади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различать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знаки «&lt; «, «&gt;»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числовые равенства и неравенства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ямую, луч и отрезок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сравнивать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числа в пределах 1000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воспроизводить по памят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оотношения между единицами длины (1км=1000м, 1см=10мм), массы (1кг=1000г), времени (1ч=60мин, 1мин=60с, 1сут.=24ч. 1век=100лет, 1год=12мес.)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приводить примеры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числовых равенств и неравенств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устанавливать связи и взаимосвяз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ежду компонентами и результатами арифметических действий (суммой и слагаемыми, произведением и множителями и др.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ежду известными и неизвестными величинами при решении арифметических задач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решать практические и учебные задачи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ыполнять несложные устные вычисления в пределах 1000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ыполнять письменно сложение, вычитание, умножение и деление на однозначное и двузначное число в случаях, когда результат действия не превышает 1000</w:t>
      </w:r>
      <w:r>
        <w:rPr>
          <w:rFonts w:eastAsia="Calibri" w:cs="Times New Roman" w:ascii="Times New Roman" w:hAnsi="Times New Roman"/>
          <w:i/>
          <w:lang w:eastAsia="en-US"/>
        </w:rPr>
        <w:t>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ешать арифметические текстовые задачи в три действия (в различных ситуациях)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менять правила порядка выполнения действий в выражениях со скобками и без них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>Метапредметные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уметь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аходить  длину ломаной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троить симметричные фигуры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ценивать верные и неверные высказывания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елить окружность на равные части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ешать задачи, связанные с историческим прошлым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ешать задачи повышенной трудности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знать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таринные меры длины, массы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арабские и римские числ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Личностные  УУД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У ученика формируется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внутренняя позиция положительного отношения к школе и к урокам математике;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иентация на понимание причин успеха в учебной деятельности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ебно-познавательный интерес к изучению математики и способам решения новой частной задачи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ознание личных возможностей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ознание роли математики  в повседневной жизни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витие навыков сотрудничества со взрослыми и сверстниками в разных социальных ситуациях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Ученик получит возможность для формирования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устойчивого учебно-познавательного интереса к новым способам решения задач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адекватного понимания причин успешности/неуспешности  учебной деятельност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способности использовать приобретённые знания в школьной и повседневной жизни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SL_Times New Roman;Times New Roman" w:hAnsi="SL_Times New Roman;Times New Roman" w:eastAsia="Calibri" w:cs="SL_Times New Roman;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установки на здоровый образ жизни и реализации в реальном поведении и поступках.</w:t>
      </w:r>
      <w:r>
        <w:rPr>
          <w:rFonts w:eastAsia="Calibri" w:cs="SL_Times New Roman;Times New Roman" w:ascii="SL_Times New Roman;Times New Roman" w:hAnsi="SL_Times New Roman;Times New Roman"/>
          <w:lang w:eastAsia="ru-RU"/>
        </w:rPr>
        <w:t xml:space="preserve">  </w:t>
      </w:r>
      <w:r>
        <w:rPr>
          <w:rFonts w:eastAsia="Calibri" w:cs="SL_Times New Roman;Times New Roman" w:ascii="SL_Times New Roman;Times New Roman" w:hAnsi="SL_Times New Roman;Times New Roman"/>
          <w:b/>
          <w:u w:val="single"/>
          <w:lang w:eastAsia="ru-RU"/>
        </w:rPr>
        <w:t>Регулятивные УУД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 концу обучения в четвертом классе ученик научи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зы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любое следующее (предыдущее) при счете многозначное число, любой отрезок натурального ряда чисел в прямом и в обратном порядк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лассы и разряды многозначного числ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единицы величин: длины, массы, скорости, времен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равни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многозначные числ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значения величин, выраженных в одинаковых единица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злич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цилиндр и конус, прямоугольный параллелепипед и пирамид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чит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любое многозначное число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значения величин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нформацию, представленную в таблицах, на диаграмма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оспроизводи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устные приемы сложения, вычитания, умножения, деления в случаях, сводимых к действиям в пределах сотн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исьменные алгоритмы выполнения арифметических действий с многозначными числам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пособы построения отрезка, прямоугольника, равных данным, с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мощью циркуля и линей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моделиро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упорядочи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многозначные числа, располагая их в порядке увеличения (уменьшения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значения величин, выраженных в одинаковых единицах; анализиро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труктуру составного числового выраж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характер движения, представленного в тексте арифметической задач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онструиро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лгоритм решения составной арифметической задач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ставные высказывания с помощью логических слов-связок «и», «или», «если, то», «неверно, что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онтролиро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вою деятельность: проверять правильность вычислений с многозначными числами, используя изученные прие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ешать учебные и практические задач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записывать цифрами любое многозначное число в пределах класса миллион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ычислять значения числовых выражений, содержащих не более ше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арифметических действ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ешать арифметические задачи, связанные с движением (в том числе задачи на совместное движение двух тел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формулировать свойства арифметических действий и применять их пр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ычисле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ычислять неизвестные компоненты арифметических действ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 концу обучения в четвертом классе  ученик может научить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зы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оординаты точек, отмеченных в координатном угл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равни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еличины, выраженные в разных единица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злич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числовое и буквенное равен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иды углов и виды треугольник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нятия «несколько решений» и «несколько способов решения» (задачи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оспроизводи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пособы деления отрезка на равные части с помощью циркуля и линей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иводить пример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тинных и ложных высказыва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цени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точность измер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следов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задачу (наличие или отсутствие решения, наличие нескольких решений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чита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нформацию, представленную на график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ешать учебные и практические задач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ычислять периметр и площадь нестандартной прямоугольной фигур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следовать предметы окружающего мира, сопоставлять их с моделям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остранственных геометрических фигур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огнозировать результаты вычисл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читать и записывать любое многозначное число в пределах класса миллиард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змерять длину, массу, площадь с указанной точностью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равнивать углы способом наложения, используя модел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2. Содержание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4 класс (140 ч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Число и счёт. Целые отрицательные числа.  Счёт сотнями. Чтение и запись чисел до миллиона. Многозначное число. Классы и разряды многозначного числа. Названия и последовательность многозначных чисел в пределах класса миллиардов. Десятичная система записи чисел. Запись многозначных чисел цифрами. Представление многозначного числа в виде суммы разрядных слагаемых. Сведения из истории математики: римские цифры: I, V, Х, L, С, D, М. Римская система записи чисел. Примеры записи римскими цифрами дат и других чисел, записанных арабскими цифрами. Сравнение и упорядочение многозначных чисел, запись результатов сравнения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Арифметические действия с многозначными числами и их свойства. Сложение и вычитание.  Устные и письменные алгоритмы сложения и вычитания. Проверка правильности выполнения сложения и вычитания (использование взаимосвязи сложения и вычитания, оценка достоверности, прикидка результата, применение микрокалькулятор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Умножение и деление. Несложные устные вычисления с многозначными числами. Письменные алгоритмы умножения и деления многозначных чисел на однозначное, на двузначное и на трёхзначное число. 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войства арифметических действий.  Переместительные свойства сложения и умножения, распределительное свойство умножения относительно сложения (вычитания), деление суммы на число; сложение и вычитание с 0, умножение и деление с 0 и 1 (обобщение: запись свойств арифметических действий с использованием букв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Числовые выражения.  Вычисление значений числовых выражений с многозначными числами, содержащими от 1 до 6 арифметических действий (со скобками и без них). Составление числовых выражений в соответствии с заданными условиям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венства с буквой. Равенство, содержащее букву. Нахождение неизвестных компонентов арифметических действий, обозначенных буквами в равенствах вида: х + 5 = 7, х · 5 = 15, х –5 = 7, х : 5 = 15, 8 + х = 16, 8 · х = 16, 8 –х = 2, 8 : х = 2. Вычисления с многозначными числами, содержащимися в аналогичных равенствах. Составление буквенных равенств. Примеры арифметических задач, содержащих в условии буквенные данны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еличины. Масса. Скорость. Единицы массы: тонна, центнер. Обозначения: т, ц. Соотношения: 1 т = 10 ц, 1 т = 100 кг, 1 ц = 10 кг.  Скорость равномерного прямолинейного движения и её единицы: километр в час, метр в минуту, метр в секунду и др. Обозначения: км/ч, м/мин, м/с. Вычисление скорости, пути, времени по формулам: v = S : t, S = v · t, t = S : v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змерения с указанной точностью. Точные и приближённые значения величины (с недостатком, с избытком). Запись приближённых значений величин с использованием знака ≈(АВ ≈5 см, t ≈3 мин, v ≈200 км/ч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Измерение длины, массы, времени, площади с указанной точностью. Масштаб. План. Масштабы географических карт. Решение задач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бота с текстовыми задачами. Арифметически текстовые задачи. Задачи на движение: вычисление скорости, пути, времени при равномерном прямолинейном движении тела. Задачи на разные виды движения двух тел: в противоположных направлениях (в том числе на встречное движение) из одного или из двух пунктов; в одном направлении (из одного или из двух пунктов) и их решение. Понятие о скорости сближения (удаления). Задачи на совместную работу и их решение. Различные виды задач, связанные с отношениями «больше на ...», «больше в ...», «меньше на ...», «меньше в ...», с нахождением доли целого числа, числа по его доле. Задачи на зависимость между стоимостью, ценой и количеством товара, объем работы, время, производительность труда. Арифметические задачи, решаемые разными способами; задачи, имеющие несколько решений и не имеющие реш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Геометрические понятия. Геометрические фигуры. Виды углов (острый, прямой, тупой). Виды треугольников в зависимости от видов их углов (остроугольные, прямоугольные, тупоугольные) от длин сторон (разносторонние, равнобедренные, равносторонние). Построение отрезка, равного данному, с помощью циркуля и линейки (о том числе отрезка заданной длины). Деление отрезка на 2, 4, 8 равных частей с помощью циркуля и линейки (в том числе отрезка заданной длины). Построение прямоугольников с помощью циркуля и линейк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остранственные фигуры. Геометрические пространственные формы в окружающем мире. Многогранник и его элементы: вершины, рёбра, грани. Прямоугольный параллелепипед. Куб как прямоугольный параллелепипед. Число вершин, рёбер и граней прямоугольного параллелепипеда. Пирамида, цилиндр, конус. Разные виды пирамид треугольная, четырёхугольная, пятиугольная и др.). Основание, вершина, грани и рёбра пирамиды. Число оснований и боковая поверхность цилиндра; вершина, основание и боковая поверхность конуса. Изображение пространственных фигур на чертежах Логико-математическая подготовка. Логические понятия. Высказывание и его значения (истина, ложь). Составные высказывания, образованные из двух простых высказываний с помощью логических связок «и», «или», «если..., то...», «неверно, что...» , «некоторые» и их истинность. Примеры логических задач, решение которых связано с необходимостью перебора возможных вариант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Работа с информацией. Представление и сбор информации.  Координатный угол: оси координат, координаты точки. Обозначения вида А (2, 3). Простейшие графики. Таблицы с двумя входами. Чтение столбчатой диаграммы. Конечные последовательности (цепочки) предметов, чисел, геометрических фигур, составленные по определённым правилам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Тематический пла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ределение учебного материала по курсу математика 4 класс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базовый уровень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276"/>
        <w:gridCol w:w="2551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 / 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12" w:right="-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ч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, проверочные работы,тесты.</w:t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3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ходная контрольная работ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умерация   многозначных 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. Проверочная работ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.работа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ь. Задачи на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. работа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ный у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и. Диаграммы. Таб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естительные свойства сложения и умно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етательное свойство сложения и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гран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ительные свойства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на 1000, 10000, 100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оугольный параллелепипед. Куб. Пирамида. Конус. Цилин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на. Центн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движение в противоположных направл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многознач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движение в одном направл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ния и их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. Проверочная работа.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перебор вариа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суммы на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ление на 1000, 10000, 100000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а. Масшта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многознач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. работа. Контр. работа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отрезка на равные части. Построение отрезка, равного данно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 и его обозначение. Виды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ное и приближенное значения велич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4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eastAsia="Calibri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8">
    <w:name w:val="c8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C39c56">
    <w:name w:val="c39 c5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C17">
    <w:name w:val="c1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10:00Z</dcterms:created>
  <dc:creator>Елена</dc:creator>
  <dc:description/>
  <cp:keywords/>
  <dc:language>en-US</dc:language>
  <cp:lastModifiedBy>205_01</cp:lastModifiedBy>
  <cp:lastPrinted>2015-04-09T17:14:00Z</cp:lastPrinted>
  <dcterms:modified xsi:type="dcterms:W3CDTF">2021-11-11T05:10:00Z</dcterms:modified>
  <cp:revision>2</cp:revision>
  <dc:subject/>
  <dc:title/>
</cp:coreProperties>
</file>